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207771548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952522678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694494363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078923521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610025805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322878651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072836277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757525218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612975501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985033550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624667194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673117733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207818051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954269789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603392308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124834345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972298837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14138120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531420763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57901120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857205066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4288202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042973065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438946289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17602682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519323218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254334070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455970858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708181176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931521177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261093776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134561994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569230671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412256223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933133108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412445854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622162260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431521746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826914773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895244725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35164393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439506828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98562899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826215078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32860910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603137140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773705661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846713640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964779822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900388002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71171771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48121663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673705627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546207766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52651770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459930717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440504859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705217896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515978734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619579468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2010852439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974139621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444565779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673530180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340845756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883053036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2111242311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642038213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852665348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29377285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867799520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49523319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800678585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349649057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947407999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880551581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958103415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404991146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989714566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759980636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259056624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306394892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15524899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486278536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905231504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644573897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2059940551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746369510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217583889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53987677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100201756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223294544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2132402514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283756116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289341722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905926220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110040257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853570834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29956607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