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504507523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212936784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253191038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383763095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326724871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314221779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886002207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697060502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180919018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517763926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2092348734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011346777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715448499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63324486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403278749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427201974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212797797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998577136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388969372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717417020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94983959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06436912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831089187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047810221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63344219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26101020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585936248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233905580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458198944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385066314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591988949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772394881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890568235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8700378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850158610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79640656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38876663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042563793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12633957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71402039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47902424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606121000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97089759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419626285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50034953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375407093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541618495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105813079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436923491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88983476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806786727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72231560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34770640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623212899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70445610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916172258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94801846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619676005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938326493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016109457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116410889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69594469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214497728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140161090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498629468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584192027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825268515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313342284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